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mage XTender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1.2b -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Pierre Gu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@masi.ib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ort by Ulrich Doe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rel@cybercub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 port by Kevin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andercheran.aiind.upv.es/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intosh port by Brice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ce@world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XTender is a utility that turns disk images of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extended disk image format" (edsk) as defined by K.E.W T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Vieth, and U. Doewich. This format supports copy-protected images,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space, and it is the new standard for recen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be used to create new images, merge single-sided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images (and vice versa), and include standalone AMS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dsk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zed sourc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 : The plain disk image format defined by M. Vieth for his emulator 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ncestor of edsk and still the present "industry 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turned to edsk, which results in a much small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ages with copy-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k: It may seem useless, but edsk to edsk "conversion"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ctually a "cleaning" of the file, that ensures that a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inside the file are properly set, as required by som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 : The CPE image format, as defined by B. Schmidt, author of the CP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ncompressed format is supported. It is converted to ed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smaller. Little tes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: The Disk Image Format as defined by B. Rive for the purpose of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from CPC to Macintosh (see the CPCterm program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his CPC++ emulator. dif is supported only by CPCterm and CP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nverted to edsk, which may be slightly larger. Image 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versions 0 through 2 of dif. Extensive bug hun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very flexible format was performed by F. Her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: The EmuCPC image format as defined by S. Tavenard, author of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used here has actually been inferred from observ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W Thacker. No tes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: The Ami-CPC image format as defined by L. Deplanque for his emul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. No tes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: The !CPCEmu image format (version 4) as defined by A. Stroiczek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on the Archimedes. No tes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c: The format for the NO$CPC emulator by Martin Korth. Files have the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 under DOS, but it is not the "standard" dsk. The real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, so you may encounter som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uld be expanded to support other formats. If you know of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definition and I will try to include it. You can also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rself, it is not a great programm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given so that you may recompile Image XTender on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, that is, it remains copyrighted by me. But you can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keep the package complete and unmodified. Bugs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me, so that I can maintain an "official"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stead of having an anarchic proliferation of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of Image XTender was done by Ulrich Doewich, and any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hould be reported to him. The Amiga port was done by Kevin Thacker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for any Amiga-specific bug. A Mac port is in progress, by Brice 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the code specific to DOS are (c) Ulrich Doe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the code specific to the Amiga are (c) Kevin T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the code specific to the Macintosh are (c) Brice 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formats remain copyrighted by their respectiv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 that the program will work properly. You run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before using xti should be to compile the C source c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For that, you have to type: (typically, for a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cc xti_main.c -o x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can be replaced by another compiler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ant of the word size and endian of you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SPARC and POWER (RS/6000)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DOS, you need to change one line at the beginning of xti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0        --------&gt;&gt;&gt;&gt;&gt;   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ll file suffixes will be limited to 3 characters. All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: wherever you see ".edsk", ".xdsk", ".ddsk" in the following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.edk", ".xdk", ".dd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rst she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[-format override] [-special]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optional override should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, edsk, dif, odif, emu, cpd, ami, cpc, n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force the format of the source file if the "auto-gues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roperly (notably for images that need to be "cleaned")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, except for odif, which denotes images in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cial tag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 : Data Error Protection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lag, the side field of the image header has its top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xtension of the edsk format to handle some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s, where "Data Error" marked sectors should yiel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n read. Your emulator may not support this extensi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with DE sectors must not be rea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emulator does not support this, it may not be able to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th the flag set. But without this support,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the copy protection either, so whatever flag you hav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mag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for greater compatibility, xti will *clear* the fla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an edsk without specifying the -DE tag. This way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t%d, where %d is decimal number, like: cut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g is involved in the processing of the 8k sector protec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specify the maximal number of bytes in a secto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0x1800 bytes. This corresponds to a feature included in the ed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k protections were previously possible only in dif and dsk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to delirial file sizes). This option will have no effec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formats, with cut sizes around 6k. It has no effect on e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should be a complete file name (no automatic suffix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file with the .edsk suffix replacing the suffix (if any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ended) of the source file. In case of conflict with an eds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eaned, the target has a .xds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ot modified. In the case of dsk and edsk source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(like, user preferences) can be stored safely i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, this information will be preserved in the result file (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verwritten by the new data in the edsk header, which can use up 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track of correct structure appended after the last regular track in e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copied without any change,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converting anything to edsk with xti, you should chec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upports this format, otherwise it will not be able to rea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this case, try to get a newer release, or try reverting to d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 option (this is not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eco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-merge image-file1 image-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yntax is used, xti will attempt to merge the imag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ust be single-sided extended d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1 will be the upper/A side and image 2 will be the lower/B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has the name of the first image with a .ddsk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name conflict, xti refuses to proceed with the m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thir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-es[side]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xti will (e)xtract a (s)ide of the image-file, which must be a two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sk image. The "side" is "1" or "2" to select the first/upper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/lower/B side. The result file has a .xds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urth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-incl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-file is an image created by the -newX option of xti,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SYSTEM format.It must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in the name of a file to includ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included, you are prompted to include another o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 image is full or you type . (dot) a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named as they are included, to avoid conflits with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t in the AMSDOS format. The Includer tells you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fth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[format directive]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rmat directive can be: -newD, -newS, -ne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creation of a ne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pecified name is not that of a source fi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new file to be created from scratch, "formatted"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 formats: DATA, SYSTEM/VENDOR, IBM. The new file is always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ixth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 -back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xti will do the opposite of its usual job: it will try to re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n edsk format) to the older dsk format. This is not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n error message telling you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xtended Disk Image Format,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(hex)   description                         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 21     "EXTENDED CPC DSK File\r\nDisk-Info\r\n"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 2f     DSK creator (name of the utility)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number of track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number of sid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- 33     unused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- xx     track size table                                1*tracks*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 extended DSK image is identified by the "EXTENDED" t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size at offset 32h is ignored for extended format D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 size table contains the size of the tracks, in 256 byt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rack headers. Track data starts at offse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-sized tracks are non-formatted and do not appear in the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Image XTender uses the top bit of the side number byte as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 protection trick. Some emulators will no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fills the old size field if all tracks ar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ly on this feature as it may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 block: identical to original DSK defini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rmation blocks. The last two bytes of these 8 byte blo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 actual sector size in bytes (little endian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DSK Disk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(hexa offs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1   MV-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-CPC" must be present, because it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f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number of tracks in disk image (40,80,4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number of sides (1 or 2). track ordering is s0t0, s1t0 ... s0t39,s1t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33   size of a track including &amp;100 byte track info block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ck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ff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c   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-0f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Track number (0 to number of track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Side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BPS (bytes per sector) 2^(N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calculate the sector data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SPT (sectors per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GAP#3 (used in formatting, &amp;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Filler Byte (byte used to fill sectors, &amp;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&amp;ff  sector inf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-tracksize :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 (for each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rack numb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ead number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ector id numbe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ctor siz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FDC Status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DC Status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DIF Disk Image Format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image file is made up of a 8192 bytes head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tracks, and sectors descriptions, followed by the sector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data are clipped to at most 819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Format Version (currently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number of tracks (single s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: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0:  Tra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1:  H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2:  S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3:  Sector Size (0=128, 1=256, 2=51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:  Status register 0 (after 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5:  Status register 1 (after 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6:  Status register 2 (after 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8 is used as a flag indicating i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ressed (same value all over the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7:  Value for a compressed sec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a sector is compressed, its data wont show in the secto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s 0 and 1, the header is only 2048 bytes, and each secto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N data (4 bytes). There is no STs and no compression. Secto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8k. Values of STs must be computed from those of CH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there is no limitation on the sizes and structures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most all copy protections can be handled with d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muCPC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(decimal offs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3            "CP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identify this file as a EmuCPC disk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7            revi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11           reser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        Size of data in Image (excluding this header). Big Endian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CPC disk images always have 40 tracks. So the siz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ides. Order is s0t0...s0t39, s1t0...s1t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207        26 Sector entrys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..4815      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entry is 8 bytes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ctor ID (R value from READ ID command of 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Sector size (N value from READ ID command of 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=128 bytes, 1=256 bytes, 2=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value is &gt;5 then this means the sector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3           16 bit sector CRC checksum (big 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7           Offset for sector data within track block (big endian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set 0 is the location of the first secto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rectly after the header at offset 208 from the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mi-CPC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tracks of 9 sectors and for ea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bytes header (C,H,N,R - care for order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12 bytes of sector data (fix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ctor size: 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ck size: 46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image size: 195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PD Image Format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      "NORM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o identify the image as uncompressed CP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Number of tracks in disk image (single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            Each track data in turn. (Track 0, Track 1, Track 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65         Secto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. 131        Se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.5251      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Ds: for each sector (16 max, list is &amp;FF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ID (R, eg &amp;C1, &amp;C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s: for each sector,  in the same order as the sect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ize (N eg 2-&gt;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66 the sector sizes (in bytes, little endian longs)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!CPCemu Image Format,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   "CPC-Emulator0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   "DiskImageV4" (padded with \0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47    "xxTracks" (where "xx" is the textual number of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.63    "DoubleSided" (don't know if "SingleSided"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.127   reserved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ack: side 0 then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ide: 6144 bytes of concatenated sectors, padded with 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3  "INDX" for first sector, or \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7  "ID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.27 reserved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.31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.   Sector Data (variabl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NO$CPC Image format (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 (revision, binary flag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D of first sector on a track (&amp;C1 for DAT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or data (concatenated data for tracks and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gical order of standard AMSDOS formats: &amp;C1, &amp;C2, &amp;C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40,41 or 42 tracks. In the case of 40 track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84322 bytes long. It seems that tracks must always have 9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5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